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bCs/>
          <w:sz w:val="16"/>
          <w:szCs w:val="16"/>
        </w:rPr>
      </w:pPr>
      <w:r>
        <w:rPr>
          <w:rFonts w:cs="Arial" w:ascii="Marianne" w:hAnsi="Marianne"/>
          <w:b/>
          <w:bCs/>
          <w:sz w:val="16"/>
          <w:szCs w:val="16"/>
        </w:rPr>
        <w:t>Marché 2025.41 : Plateforme ProjECTS - Développement d’une plateforme d’intermédiation entre porteurs de projets, étudiants et gestionnaires administratifs de l’Université de Lille pour outiller l’Unité d’Enseignement Projet de l’Etudiant Engage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342313424"/>
      <w:bookmarkStart w:id="1" w:name="__Fieldmark__0_2342313424"/>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342313424"/>
      <w:bookmarkStart w:id="3" w:name="__Fieldmark__1_2342313424"/>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i/>
          <w:i/>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342313424"/>
      <w:bookmarkStart w:id="5" w:name="__Fieldmark__2_2342313424"/>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342313424"/>
      <w:bookmarkStart w:id="7" w:name="__Fieldmark__3_2342313424"/>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342313424"/>
      <w:bookmarkStart w:id="9" w:name="__Fieldmark__4_2342313424"/>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342313424"/>
      <w:bookmarkStart w:id="11" w:name="__Fieldmark__5_2342313424"/>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342313424"/>
      <w:bookmarkStart w:id="13" w:name="__Fieldmark__6_2342313424"/>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342313424"/>
      <w:bookmarkStart w:id="15" w:name="__Fieldmark__7_2342313424"/>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342313424"/>
      <w:bookmarkStart w:id="17" w:name="__Fieldmark__8_2342313424"/>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342313424"/>
      <w:bookmarkStart w:id="19" w:name="__Fieldmark__9_2342313424"/>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2342313424"/>
      <w:bookmarkStart w:id="21" w:name="__Fieldmark__10_2342313424"/>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2342313424"/>
      <w:bookmarkStart w:id="23" w:name="__Fieldmark__11_2342313424"/>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41</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5-10-22T16:41:00Z</dcterms:modified>
  <cp:revision>30</cp:revision>
  <dc:subject/>
  <dc:title/>
</cp:coreProperties>
</file>